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2" w:after="160"/>
        <w:jc w:val="center"/>
        <w:rPr>
          <w:rFonts w:ascii="仿宋" w:hAnsi="仿宋" w:eastAsia="仿宋" w:cs="仿宋"/>
          <w:b/>
          <w:b/>
          <w:bCs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西安高新区规划十五路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(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规划九路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-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西太路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)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临时道路工程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道路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工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101001002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基清表（暂定量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壤类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杂填土、耕植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挖土深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cm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表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8.7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101001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挖道路土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壤类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挖土深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详见设计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开挖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9.06</w:t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103001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路填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方材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素土（利用现场土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实标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型压实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方、压实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内运输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103002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表土弃置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废弃料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表土（自然方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行考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料运输至弃置点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8.7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103002002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方弃置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量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废弃料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土（自然方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行考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方点装料运输至弃置点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9.4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基处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5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1002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基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灰处理（暂定量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灰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%</w:t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0cm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掺加石灰分层碾压，每层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</w:t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下层就地翻拌，上层土方倒运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拌和、铺筑、找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碾压、养护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路工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3004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沥青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沥青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中粒式沥青混凝土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-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层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0.7k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39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道路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洒铺底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碾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5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2014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（砾）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水泥稳定碎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含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%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碾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护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71</w:t>
            </w:r>
          </w:p>
        </w:tc>
      </w:tr>
      <w:tr>
        <w:trPr>
          <w:trHeight w:val="261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2014002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（砾）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水泥稳定碎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含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%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床整形碾压（重型压实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碾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护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4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属工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4003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砌侧（平、缘）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尺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79cm*35cm*15cm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垫层、基础铺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侧（平、缘）石安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6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13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隔离护栏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非隔离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详见设计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9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工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801001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路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沥青面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39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801001002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路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石基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7.5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道路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801004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侧缘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缘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cm*35cm*15cm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6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B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除栏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构形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除栏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9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103002003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垃圾弃置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废弃料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垃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行考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方点装料运输至弃置点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8.06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81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303002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制混凝土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状、尺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900*500*200mm</w:t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强度等级、石料最大粒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L70*45*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50*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浸锌角钢制作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埋件制作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制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浇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件运输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件连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埋件制作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制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6</w:t>
            </w:r>
          </w:p>
        </w:tc>
      </w:tr>
      <w:tr>
        <w:trPr>
          <w:trHeight w:val="259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0101006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理绿化用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壤类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质要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种植要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地表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耙细、过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平、找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4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道路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0102011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播植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籽种类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麦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护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籽喷播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护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4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900"/>
        <w:gridCol w:w="1620"/>
        <w:gridCol w:w="2355"/>
      </w:tblGrid>
      <w:tr>
        <w:trPr>
          <w:trHeight w:val="795" w:hRule="atLeast"/>
        </w:trPr>
        <w:tc>
          <w:tcPr>
            <w:tcW w:w="1018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措施项目清单</w:t>
            </w:r>
          </w:p>
        </w:tc>
      </w:tr>
      <w:tr>
        <w:trPr>
          <w:trHeight w:val="825" w:hRule="atLeast"/>
        </w:trPr>
        <w:tc>
          <w:tcPr>
            <w:tcW w:w="53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道路工程</w:t>
            </w:r>
          </w:p>
        </w:tc>
        <w:tc>
          <w:tcPr>
            <w:tcW w:w="2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355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环境保护、文明施工、安全施工、临时设施、扬尘污染治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保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工程排污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尘污染治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雨季、夜间施工措施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搬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放线、定位复测、检测试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型机械设备进出场及安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排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降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影响场地周边地上、地下设施及建筑物安全的临时保护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工程及设备保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围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筑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手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洞内施工的通风、供水、供气、供电、照明及通讯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驳岸块石清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下管线交叉处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车、行人干扰增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轨道交通工程路桥、市政基础设施施工监测、监控、保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、钢筋混凝土模板及支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8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安全文明施工措施费为不可竞争费用，应按规定在规费、税金项目清单计价表计算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915"/>
        <w:gridCol w:w="1260"/>
        <w:gridCol w:w="1365"/>
        <w:gridCol w:w="150"/>
        <w:gridCol w:w="2205"/>
      </w:tblGrid>
      <w:tr>
        <w:trPr>
          <w:trHeight w:val="795" w:hRule="atLeast"/>
        </w:trPr>
        <w:tc>
          <w:tcPr>
            <w:tcW w:w="101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其他项目清单</w:t>
            </w:r>
          </w:p>
        </w:tc>
      </w:tr>
      <w:tr>
        <w:trPr>
          <w:trHeight w:val="825" w:hRule="atLeast"/>
        </w:trPr>
        <w:tc>
          <w:tcPr>
            <w:tcW w:w="52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道路工程</w:t>
            </w:r>
          </w:p>
        </w:tc>
        <w:tc>
          <w:tcPr>
            <w:tcW w:w="2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1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列金额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工程暂估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日工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承包服务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auto" w:line="144"/>
        <w:rPr>
          <w:rFonts w:ascii="仿宋" w:hAnsi="仿宋" w:eastAsia="仿宋" w:cs="仿宋"/>
          <w:sz w:val="2"/>
        </w:rPr>
      </w:pPr>
      <w:r>
        <w:rPr>
          <w:rFonts w:eastAsia="仿宋" w:cs="仿宋" w:ascii="仿宋" w:hAnsi="仿宋"/>
          <w:sz w:val="2"/>
        </w:rPr>
      </w:r>
      <w:r>
        <w:br w:type="page"/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960"/>
        <w:gridCol w:w="1230"/>
        <w:gridCol w:w="1185"/>
        <w:gridCol w:w="330"/>
        <w:gridCol w:w="2295"/>
      </w:tblGrid>
      <w:tr>
        <w:trPr>
          <w:trHeight w:val="795" w:hRule="atLeast"/>
        </w:trPr>
        <w:tc>
          <w:tcPr>
            <w:tcW w:w="101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规费、税金项目清单</w:t>
            </w:r>
          </w:p>
        </w:tc>
      </w:tr>
      <w:tr>
        <w:trPr>
          <w:trHeight w:val="570" w:hRule="atLeast"/>
        </w:trPr>
        <w:tc>
          <w:tcPr>
            <w:tcW w:w="5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道路工程</w:t>
            </w:r>
          </w:p>
        </w:tc>
        <w:tc>
          <w:tcPr>
            <w:tcW w:w="2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   量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就业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工生育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施工安全生产责任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</w:rPr>
      </w:pPr>
      <w:r>
        <w:rPr>
          <w:rFonts w:eastAsia="仿宋" w:cs="仿宋" w:ascii="仿宋" w:hAnsi="仿宋"/>
          <w:sz w:val="21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2340"/>
        <w:gridCol w:w="780"/>
        <w:gridCol w:w="1200"/>
        <w:gridCol w:w="780"/>
        <w:gridCol w:w="585"/>
        <w:gridCol w:w="1125"/>
        <w:gridCol w:w="1455"/>
      </w:tblGrid>
      <w:tr>
        <w:trPr>
          <w:trHeight w:val="795" w:hRule="atLeast"/>
        </w:trPr>
        <w:tc>
          <w:tcPr>
            <w:tcW w:w="1018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主要材料设备表</w:t>
            </w:r>
          </w:p>
        </w:tc>
      </w:tr>
      <w:tr>
        <w:trPr>
          <w:trHeight w:val="570" w:hRule="atLeast"/>
        </w:trPr>
        <w:tc>
          <w:tcPr>
            <w:tcW w:w="50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道路工程</w:t>
            </w:r>
          </w:p>
        </w:tc>
        <w:tc>
          <w:tcPr>
            <w:tcW w:w="256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编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号规格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 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CLF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方弃置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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9.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CLF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表土弃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8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CLF35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拆除垃圾弃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8.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柴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1.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.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2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.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2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.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3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草坪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4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材料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07.2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99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橡皮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2.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6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粗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79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23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碎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6.01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2369@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泥稳定碎石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2.77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2369@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碎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8.03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266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混凝土缘石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cm*35cm*15c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3.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286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非隔离护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中粒式沥青混凝土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-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5.50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641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透层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0.7kg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0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充主材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1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麦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65.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安装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56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13006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路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借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臂太阳能路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源 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W/DC24V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杆材质及高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形钢管灯杆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=10.5m</w:t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架形式及臂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臂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=1.5m</w:t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阳能电池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配套支架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TK-240Wp</w:t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锂电池储能控制系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BMS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系统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V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Wh*4</w:t>
              <w:br/>
              <w:t>7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φ50*5*2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钢管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*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扁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制作、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灯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座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架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下线支架制作、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、压接线端子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构件制作、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锈、刷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杆编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37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17002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灯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柱式车行道信号灯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=5.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箭头灯（内嵌倒计时屏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：灯杆为圆形钢管灯杆，下部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上部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壁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灯杆表面酸洗除锈后，再进行热镀锌处理；立杆检修门内配熔断器型接线端子一组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）；信号灯防护等级大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65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具体详见施工图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调试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09001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装置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借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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信号灯基础接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母线材质、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锈钢扁钢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*4 1.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极材质、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锈钢钢管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0*5 L=2.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米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系统调试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具体详见施工图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极（板）制作、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母线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跨接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架接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试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rPr>
          <w:rFonts w:ascii="仿宋" w:hAnsi="仿宋" w:eastAsia="仿宋" w:cs="仿宋"/>
          <w:lang w:val="en-US" w:eastAsia="zh-CN"/>
        </w:rPr>
      </w:pPr>
      <w:r>
        <w:br w:type="page"/>
      </w:r>
      <w:r>
        <w:rPr>
          <w:rFonts w:eastAsia="仿宋" w:cs="仿宋" w:ascii="仿宋" w:hAnsi="仿宋"/>
          <w:lang w:val="en-US" w:eastAsia="zh-CN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5"/>
        <w:gridCol w:w="3810"/>
        <w:gridCol w:w="105"/>
        <w:gridCol w:w="900"/>
        <w:gridCol w:w="255"/>
        <w:gridCol w:w="1365"/>
        <w:gridCol w:w="150"/>
        <w:gridCol w:w="2205"/>
      </w:tblGrid>
      <w:tr>
        <w:trPr>
          <w:trHeight w:val="795" w:hRule="atLeast"/>
        </w:trPr>
        <w:tc>
          <w:tcPr>
            <w:tcW w:w="1018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措施项目清单</w:t>
            </w:r>
          </w:p>
        </w:tc>
      </w:tr>
      <w:tr>
        <w:trPr>
          <w:trHeight w:val="825" w:hRule="atLeast"/>
        </w:trPr>
        <w:tc>
          <w:tcPr>
            <w:tcW w:w="53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安装工程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8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环境保护、文明施工、安全施工、临时设施、扬尘污染治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保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工程排污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设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尘污染治理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雨季、夜间施工措施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搬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放线、定位复测、检测试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型机械设备进出场及安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排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降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影响场地周边地上、地下设施及建筑物安全的临时保护设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工程及设备保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工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围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筑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手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洞内施工的通风、供水、供气、供电、照明及通讯设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驳岸块石清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下管线交叉处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车、行人干扰增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轨道交通工程路桥、市政基础设施施工监测、监控、保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、钢筋混凝土模板及支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8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安全文明施工措施费为不可竞争费用，应按规定在规费、税金项目清单计价表计算。</w:t>
            </w:r>
          </w:p>
        </w:tc>
      </w:tr>
      <w:tr>
        <w:trPr>
          <w:trHeight w:val="795" w:hRule="atLeast"/>
        </w:trPr>
        <w:tc>
          <w:tcPr>
            <w:tcW w:w="1018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其他项目清单</w:t>
            </w:r>
          </w:p>
        </w:tc>
      </w:tr>
      <w:tr>
        <w:trPr>
          <w:trHeight w:val="825" w:hRule="atLeast"/>
        </w:trPr>
        <w:tc>
          <w:tcPr>
            <w:tcW w:w="52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安装工程</w:t>
            </w:r>
          </w:p>
        </w:tc>
        <w:tc>
          <w:tcPr>
            <w:tcW w:w="262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1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列金额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工程暂估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日工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承包服务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"/>
        <w:gridCol w:w="225"/>
        <w:gridCol w:w="735"/>
        <w:gridCol w:w="795"/>
        <w:gridCol w:w="1545"/>
        <w:gridCol w:w="780"/>
        <w:gridCol w:w="105"/>
        <w:gridCol w:w="150"/>
        <w:gridCol w:w="945"/>
        <w:gridCol w:w="135"/>
        <w:gridCol w:w="435"/>
        <w:gridCol w:w="210"/>
        <w:gridCol w:w="540"/>
        <w:gridCol w:w="45"/>
        <w:gridCol w:w="120"/>
        <w:gridCol w:w="165"/>
        <w:gridCol w:w="30"/>
        <w:gridCol w:w="810"/>
        <w:gridCol w:w="1455"/>
      </w:tblGrid>
      <w:tr>
        <w:trPr>
          <w:trHeight w:val="795" w:hRule="atLeast"/>
        </w:trPr>
        <w:tc>
          <w:tcPr>
            <w:tcW w:w="10185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规费、税金项目清单</w:t>
            </w:r>
          </w:p>
        </w:tc>
      </w:tr>
      <w:tr>
        <w:trPr>
          <w:trHeight w:val="570" w:hRule="atLeast"/>
        </w:trPr>
        <w:tc>
          <w:tcPr>
            <w:tcW w:w="514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安装工程</w:t>
            </w:r>
          </w:p>
        </w:tc>
        <w:tc>
          <w:tcPr>
            <w:tcW w:w="241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62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19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   量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费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保险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险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就业保险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工生育保险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施工安全生产责任保险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10185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主要材料设备表</w:t>
            </w:r>
          </w:p>
        </w:tc>
      </w:tr>
      <w:tr>
        <w:trPr>
          <w:trHeight w:val="570" w:hRule="atLeast"/>
        </w:trPr>
        <w:tc>
          <w:tcPr>
            <w:tcW w:w="50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安装工程</w:t>
            </w:r>
          </w:p>
        </w:tc>
        <w:tc>
          <w:tcPr>
            <w:tcW w:w="25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5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编码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号规格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 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2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镀锌大灯抱箍连压板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副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3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镀锌油漆单臂悬挑灯架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4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飞保险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4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酚醛磁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49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钢垫板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δ=2.5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m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7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红丹防锈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8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接地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86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精制六角带帽螺栓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16×6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9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绝缘导线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-4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材料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占材料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.04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66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#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037@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50*5*2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锈钢钢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829@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材 不锈钢钢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50*5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600@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光源 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W/DC24V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充材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1@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器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充材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2@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蓄电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充主材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1@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臂太阳能路灯（含配套电线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充主材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2@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0*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锈钢扁钢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充主材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2@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接地母 不锈钢扁钢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0*4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充主材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3@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太阳能电池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配套支架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K-240Wp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10185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土建工程</w:t>
            </w:r>
          </w:p>
        </w:tc>
        <w:tc>
          <w:tcPr>
            <w:tcW w:w="243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4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志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4001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志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合金，Ⅳ类反光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800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志板制作、安装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159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4002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志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合金，Ⅳ类反光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900*900*900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志板制作、安装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4003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志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合金，Ⅳ类反光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00*800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志板制作、安装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59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4004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志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合金，三级反光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200*2100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志板制作、安装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74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3001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钢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4130 Φ76*4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材料品种、厚度、强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00*800*1200 C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详见设计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浇捣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制作、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制安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6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3002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钢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4700 Φ114*6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材料品种、厚度、强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00*800*1200 C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详见设计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土建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浇捣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制作、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制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3003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高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缝钢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横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59*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竖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19*8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材料品种、厚度、强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灰土垫层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*1500*1500 C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混凝土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制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埋件等详见设计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浇捣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制作、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、钢筋制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7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漆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熔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.5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转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右转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7002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漆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熔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.5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行加左转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右转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7003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漆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熔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.5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7004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漆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熔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机动车道标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7005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土建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漆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熔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倒三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3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8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横道线及导流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熔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2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6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漆品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熔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67</w:t>
            </w:r>
          </w:p>
        </w:tc>
      </w:tr>
      <w:tr>
        <w:trPr>
          <w:trHeight w:val="133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06002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震荡标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灯及信号灯基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302001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垫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: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灰土垫层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1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垫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*700*20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周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灰土回填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浇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Φ50*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镀锌钢管接地极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*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扁钢接地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Φ75 P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制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栓预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埋件制作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详见设计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垫层铺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浇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制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302001002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化车行道灯配套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化车行道灯配套基础尺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0*600*1200mm</w:t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垫层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1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垫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: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土回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土建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216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层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1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保护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、钢筋制安、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详细做法详见图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化车行道灯配套基础挖土、填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浇筑、运输、浇筑、振捣、养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、钢筋制安、模板安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900"/>
        <w:gridCol w:w="1620"/>
        <w:gridCol w:w="2355"/>
      </w:tblGrid>
      <w:tr>
        <w:trPr>
          <w:trHeight w:val="795" w:hRule="atLeast"/>
        </w:trPr>
        <w:tc>
          <w:tcPr>
            <w:tcW w:w="1018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措施项目清单</w:t>
            </w:r>
          </w:p>
        </w:tc>
      </w:tr>
      <w:tr>
        <w:trPr>
          <w:trHeight w:val="825" w:hRule="atLeast"/>
        </w:trPr>
        <w:tc>
          <w:tcPr>
            <w:tcW w:w="53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土建工程</w:t>
            </w:r>
          </w:p>
        </w:tc>
        <w:tc>
          <w:tcPr>
            <w:tcW w:w="2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355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环境保护、文明施工、安全施工、临时设施、扬尘污染治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保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工程排污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尘污染治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雨季、夜间施工措施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搬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放线、定位复测、检测试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型机械设备进出场及安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排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降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影响场地周边地上、地下设施及建筑物安全的临时保护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工程及设备保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围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筑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手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洞内施工的通风、供水、供气、供电、照明及通讯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驳岸块石清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下管线交叉处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车、行人干扰增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轨道交通工程路桥、市政基础设施施工监测、监控、保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、钢筋混凝土模板及支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8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安全文明施工措施费为不可竞争费用，应按规定在规费、税金项目清单计价表计算。</w:t>
            </w:r>
          </w:p>
        </w:tc>
      </w:tr>
    </w:tbl>
    <w:p>
      <w:pPr>
        <w:pStyle w:val="Normal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915"/>
        <w:gridCol w:w="1260"/>
        <w:gridCol w:w="1365"/>
        <w:gridCol w:w="150"/>
        <w:gridCol w:w="2205"/>
      </w:tblGrid>
      <w:tr>
        <w:trPr>
          <w:trHeight w:val="795" w:hRule="atLeast"/>
        </w:trPr>
        <w:tc>
          <w:tcPr>
            <w:tcW w:w="101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其他项目清单</w:t>
            </w:r>
          </w:p>
        </w:tc>
      </w:tr>
      <w:tr>
        <w:trPr>
          <w:trHeight w:val="825" w:hRule="atLeast"/>
        </w:trPr>
        <w:tc>
          <w:tcPr>
            <w:tcW w:w="52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土建工程</w:t>
            </w:r>
          </w:p>
        </w:tc>
        <w:tc>
          <w:tcPr>
            <w:tcW w:w="2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1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列金额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工程暂估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日工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承包服务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960"/>
        <w:gridCol w:w="1230"/>
        <w:gridCol w:w="1185"/>
        <w:gridCol w:w="330"/>
        <w:gridCol w:w="2295"/>
      </w:tblGrid>
      <w:tr>
        <w:trPr>
          <w:trHeight w:val="795" w:hRule="atLeast"/>
        </w:trPr>
        <w:tc>
          <w:tcPr>
            <w:tcW w:w="101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规费、税金项目清单</w:t>
            </w:r>
          </w:p>
        </w:tc>
      </w:tr>
      <w:tr>
        <w:trPr>
          <w:trHeight w:val="570" w:hRule="atLeast"/>
        </w:trPr>
        <w:tc>
          <w:tcPr>
            <w:tcW w:w="5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土建工程</w:t>
            </w:r>
          </w:p>
        </w:tc>
        <w:tc>
          <w:tcPr>
            <w:tcW w:w="2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   量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就业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工生育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施工安全生产责任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2340"/>
        <w:gridCol w:w="780"/>
        <w:gridCol w:w="1200"/>
        <w:gridCol w:w="780"/>
        <w:gridCol w:w="585"/>
        <w:gridCol w:w="1125"/>
        <w:gridCol w:w="1455"/>
      </w:tblGrid>
      <w:tr>
        <w:trPr>
          <w:trHeight w:val="795" w:hRule="atLeast"/>
        </w:trPr>
        <w:tc>
          <w:tcPr>
            <w:tcW w:w="1018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主要材料设备表</w:t>
            </w:r>
          </w:p>
        </w:tc>
      </w:tr>
      <w:tr>
        <w:trPr>
          <w:trHeight w:val="570" w:hRule="atLeast"/>
        </w:trPr>
        <w:tc>
          <w:tcPr>
            <w:tcW w:w="50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交通及照明土建工程</w:t>
            </w:r>
          </w:p>
        </w:tc>
        <w:tc>
          <w:tcPr>
            <w:tcW w:w="256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编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号规格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 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CLF0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脚螺栓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3*17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含螺母及垫片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钢筋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8.8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829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镀锌钢管接地极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零星卡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.589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54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.7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BC01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C15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砾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mm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5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BC018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C20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砾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mm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BC018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C30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砾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mm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BC018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C25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mm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0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006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=4700 Φ114*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016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高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027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=4130 Φ76*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035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标志板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m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以内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*8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035@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标志板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m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以内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*900*9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035@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标志板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m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以内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8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037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标志板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以内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*2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光材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玻璃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50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.00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紧固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3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热熔标线涂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900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7.58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br w:type="page"/>
      </w: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安装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235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16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机箱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机箱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W400*H500*D300mm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高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边距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杆机箱，防护等级不低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5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配套网络信号防雷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6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10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信号灯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柱式人行道信号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型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H=3.4m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形变径钢管灯杆，上部钢管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m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部钢管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mm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表面除锈后再进行热镀锌处理，最后喷塑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人行道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4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套，复合式行人过街按钮一套，嵌入式倒计时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*4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61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205010002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信号灯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柱式车行道信号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型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H=7m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形钢管灯杆，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壁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m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面除锈后再进行热镀锌处理，最后喷塑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满屏灯五套，箭头灯一套，嵌入式倒计时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*400mm 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10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08001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电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借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YJHLV-0.6/1KV -4*35+1*35(PE)</w:t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敷设方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管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头制作、安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08002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电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借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KVV-0.45/0.75KV-4*1.5</w:t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敷设方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管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头制作、安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08002002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电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借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KVV-0.45/0.75KV-5*1.5</w:t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敷设方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管敷设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安装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头制作、安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08002003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电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借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KVV-0.45/0.75KV-7*1.5</w:t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敷设方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管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头制作、安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08002004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电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借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KVV-0.45/0.75KV-14*1.5</w:t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敷设方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管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头制作、安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08003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保护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借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PE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⌀90*54mm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敷设方式：埋地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埋地敷设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08003004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保护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借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PE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⌀110*6.6mm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敷设方式：顶管敷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顶管施工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5</w:t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08003003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保护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借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PE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⌀110*6.6mm</w:t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敷设方式：直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</w:tr>
      <w:tr>
        <w:trPr>
          <w:trHeight w:val="210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209001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装置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借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母线材质、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-40*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扁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极材质、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φ50*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=2.5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极（板）制作、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地母线敷设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B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示防撞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示防撞桶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安装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HDP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带反光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br w:type="page"/>
      </w: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900"/>
        <w:gridCol w:w="1620"/>
        <w:gridCol w:w="2355"/>
      </w:tblGrid>
      <w:tr>
        <w:trPr>
          <w:trHeight w:val="795" w:hRule="atLeast"/>
        </w:trPr>
        <w:tc>
          <w:tcPr>
            <w:tcW w:w="1018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措施项目清单</w:t>
            </w:r>
          </w:p>
        </w:tc>
      </w:tr>
      <w:tr>
        <w:trPr>
          <w:trHeight w:val="825" w:hRule="atLeast"/>
        </w:trPr>
        <w:tc>
          <w:tcPr>
            <w:tcW w:w="53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安装工程</w:t>
            </w:r>
          </w:p>
        </w:tc>
        <w:tc>
          <w:tcPr>
            <w:tcW w:w="2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355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环境保护、文明施工、安全施工、临时设施、扬尘污染治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保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工程排污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尘污染治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雨季、夜间施工措施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搬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放线、定位复测、检测试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型机械设备进出场及安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排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降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影响场地周边地上、地下设施及建筑物安全的临时保护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工程及设备保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围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筑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手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洞内施工的通风、供水、供气、供电、照明及通讯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驳岸块石清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下管线交叉处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车、行人干扰增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轨道交通工程路桥、市政基础设施施工监测、监控、保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、钢筋混凝土模板及支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8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安全文明施工措施费为不可竞争费用，应按规定在规费、税金项目清单计价表计算。</w:t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717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  <w:tab/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915"/>
        <w:gridCol w:w="1260"/>
        <w:gridCol w:w="1365"/>
        <w:gridCol w:w="150"/>
        <w:gridCol w:w="2205"/>
      </w:tblGrid>
      <w:tr>
        <w:trPr>
          <w:trHeight w:val="795" w:hRule="atLeast"/>
        </w:trPr>
        <w:tc>
          <w:tcPr>
            <w:tcW w:w="101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其他项目清单</w:t>
            </w:r>
          </w:p>
        </w:tc>
      </w:tr>
      <w:tr>
        <w:trPr>
          <w:trHeight w:val="825" w:hRule="atLeast"/>
        </w:trPr>
        <w:tc>
          <w:tcPr>
            <w:tcW w:w="52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安装工程</w:t>
            </w:r>
          </w:p>
        </w:tc>
        <w:tc>
          <w:tcPr>
            <w:tcW w:w="2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1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列金额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工程暂估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日工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承包服务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717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br w:type="page"/>
      </w: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960"/>
        <w:gridCol w:w="1230"/>
        <w:gridCol w:w="1185"/>
        <w:gridCol w:w="330"/>
        <w:gridCol w:w="2295"/>
      </w:tblGrid>
      <w:tr>
        <w:trPr>
          <w:trHeight w:val="795" w:hRule="atLeast"/>
        </w:trPr>
        <w:tc>
          <w:tcPr>
            <w:tcW w:w="101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规费、税金项目清单</w:t>
            </w:r>
          </w:p>
        </w:tc>
      </w:tr>
      <w:tr>
        <w:trPr>
          <w:trHeight w:val="570" w:hRule="atLeast"/>
        </w:trPr>
        <w:tc>
          <w:tcPr>
            <w:tcW w:w="5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安装工程</w:t>
            </w:r>
          </w:p>
        </w:tc>
        <w:tc>
          <w:tcPr>
            <w:tcW w:w="2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   量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就业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工生育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施工安全生产责任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717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br w:type="page"/>
      </w: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2340"/>
        <w:gridCol w:w="780"/>
        <w:gridCol w:w="1200"/>
        <w:gridCol w:w="780"/>
        <w:gridCol w:w="585"/>
        <w:gridCol w:w="1125"/>
        <w:gridCol w:w="1455"/>
      </w:tblGrid>
      <w:tr>
        <w:trPr>
          <w:trHeight w:val="795" w:hRule="atLeast"/>
        </w:trPr>
        <w:tc>
          <w:tcPr>
            <w:tcW w:w="1018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主要材料设备表</w:t>
            </w:r>
          </w:p>
        </w:tc>
      </w:tr>
      <w:tr>
        <w:trPr>
          <w:trHeight w:val="570" w:hRule="atLeast"/>
        </w:trPr>
        <w:tc>
          <w:tcPr>
            <w:tcW w:w="50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安装工程</w:t>
            </w:r>
          </w:p>
        </w:tc>
        <w:tc>
          <w:tcPr>
            <w:tcW w:w="256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安装</w:t>
            </w:r>
          </w:p>
        </w:tc>
        <w:tc>
          <w:tcPr>
            <w:tcW w:w="2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编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号规格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 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控制按钮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A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2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磺化沥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.8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5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向信号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1.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743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钠搬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85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7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尼龙水带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9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材料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占材料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69.52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2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羧甲基纤维素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5.8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449@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VV-0.45/0.75KV-7*1.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6.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607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 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*54m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2.1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607@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 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*6.6m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.6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288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行道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400m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288@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嵌入式倒计时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*400m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288@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屏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288@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箭头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323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HLV-0.6/1KV -4*35+1*35(P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7.7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585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悬挂式信号机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W400*H500*D300m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612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立柱式车行道信号灯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=7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00612@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立柱式人行道信号灯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=3.4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充材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1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 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*6.6mm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向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充材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4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式行人过街按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717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br w:type="page"/>
      </w: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土建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灯及信号灯基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302001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柱式人行道信号灯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垫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: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灰土垫层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1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垫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*500*8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周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灰土回填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1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浇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Φ50*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锈钢接地极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*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扁钢接地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Φ75 P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制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栓预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埋件制作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详见设计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垫层铺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浇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制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6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302001002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柱式车行道信号灯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垫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: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灰土垫层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1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垫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基础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*600*12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周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灰土回填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1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浇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Φ50*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锈钢接地极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*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接地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Φ75 P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制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栓预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埋件制作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详见设计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垫层铺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浇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制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504001001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孔井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</w:t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井壁砌体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U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砖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砂浆砌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井壁内外均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砂浆抹面，井壁内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井壁外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水泥砂浆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5"/>
        <w:gridCol w:w="2580"/>
        <w:gridCol w:w="1515"/>
        <w:gridCol w:w="915"/>
        <w:gridCol w:w="195"/>
        <w:gridCol w:w="2265"/>
      </w:tblGrid>
      <w:tr>
        <w:trPr>
          <w:trHeight w:val="795" w:hRule="atLeast"/>
        </w:trPr>
        <w:tc>
          <w:tcPr>
            <w:tcW w:w="101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分部分项工程量清单</w:t>
            </w:r>
          </w:p>
        </w:tc>
      </w:tr>
      <w:tr>
        <w:trPr>
          <w:trHeight w:val="825" w:hRule="atLeast"/>
        </w:trPr>
        <w:tc>
          <w:tcPr>
            <w:tcW w:w="5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土建工程</w:t>
            </w:r>
          </w:p>
        </w:tc>
        <w:tc>
          <w:tcPr>
            <w:tcW w:w="24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598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井深、尺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00*1400</w:t>
              <w:br/>
              <w:t>4.C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垫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砼垫层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: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灰土夯实，灰土压实系数不小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灰土下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原土夯实，压实系数不小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2</w:t>
              <w:br/>
              <w:t>6.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圈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井底中央设积水罐，成品铸铁集水罐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80</w:t>
              <w:br/>
              <w:t>8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墨铸铁成套井框盖，井盖上须有“公安专用”字样标识，井盖上设专用井盖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专业开锁工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  <w:br/>
              <w:t>9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、钢筋制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垫层铺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浇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砌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勾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抹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井盖及井座制作、安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方挖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板安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制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717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br w:type="page"/>
      </w: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900"/>
        <w:gridCol w:w="1620"/>
        <w:gridCol w:w="2355"/>
      </w:tblGrid>
      <w:tr>
        <w:trPr>
          <w:trHeight w:val="795" w:hRule="atLeast"/>
        </w:trPr>
        <w:tc>
          <w:tcPr>
            <w:tcW w:w="1018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措施项目清单</w:t>
            </w:r>
          </w:p>
        </w:tc>
      </w:tr>
      <w:tr>
        <w:trPr>
          <w:trHeight w:val="825" w:hRule="atLeast"/>
        </w:trPr>
        <w:tc>
          <w:tcPr>
            <w:tcW w:w="53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土建工程</w:t>
            </w:r>
          </w:p>
        </w:tc>
        <w:tc>
          <w:tcPr>
            <w:tcW w:w="2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355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环境保护、文明施工、安全施工、临时设施、扬尘污染治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保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工程排污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尘污染治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雨季、夜间施工措施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搬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放线、定位复测、检测试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型机械设备进出场及安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排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降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影响场地周边地上、地下设施及建筑物安全的临时保护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工程及设备保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围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筑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手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洞内施工的通风、供水、供气、供电、照明及通讯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驳岸块石清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下管线交叉处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车、行人干扰增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轨道交通工程路桥、市政基础设施施工监测、监控、保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、钢筋混凝土模板及支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8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安全文明施工措施费为不可竞争费用，应按规定在规费、税金项目清单计价表计算。</w:t>
            </w:r>
          </w:p>
        </w:tc>
      </w:tr>
    </w:tbl>
    <w:p>
      <w:pPr>
        <w:pStyle w:val="Normal"/>
        <w:tabs>
          <w:tab w:val="clear" w:pos="420"/>
          <w:tab w:val="left" w:pos="717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99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  <w:tab/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915"/>
        <w:gridCol w:w="1260"/>
        <w:gridCol w:w="1365"/>
        <w:gridCol w:w="150"/>
        <w:gridCol w:w="2205"/>
      </w:tblGrid>
      <w:tr>
        <w:trPr>
          <w:trHeight w:val="795" w:hRule="atLeast"/>
        </w:trPr>
        <w:tc>
          <w:tcPr>
            <w:tcW w:w="101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其他项目清单</w:t>
            </w:r>
          </w:p>
        </w:tc>
      </w:tr>
      <w:tr>
        <w:trPr>
          <w:trHeight w:val="825" w:hRule="atLeast"/>
        </w:trPr>
        <w:tc>
          <w:tcPr>
            <w:tcW w:w="52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土建工程</w:t>
            </w:r>
          </w:p>
        </w:tc>
        <w:tc>
          <w:tcPr>
            <w:tcW w:w="2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1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数量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列金额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工程暂估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日工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承包服务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1099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br w:type="page"/>
      </w: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960"/>
        <w:gridCol w:w="1230"/>
        <w:gridCol w:w="1185"/>
        <w:gridCol w:w="330"/>
        <w:gridCol w:w="2295"/>
      </w:tblGrid>
      <w:tr>
        <w:trPr>
          <w:trHeight w:val="795" w:hRule="atLeast"/>
        </w:trPr>
        <w:tc>
          <w:tcPr>
            <w:tcW w:w="101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规费、税金项目清单</w:t>
            </w:r>
          </w:p>
        </w:tc>
      </w:tr>
      <w:tr>
        <w:trPr>
          <w:trHeight w:val="570" w:hRule="atLeast"/>
        </w:trPr>
        <w:tc>
          <w:tcPr>
            <w:tcW w:w="5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土建工程</w:t>
            </w:r>
          </w:p>
        </w:tc>
        <w:tc>
          <w:tcPr>
            <w:tcW w:w="2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   量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就业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工生育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施工安全生产责任保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1099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br w:type="page"/>
      </w: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2340"/>
        <w:gridCol w:w="780"/>
        <w:gridCol w:w="1200"/>
        <w:gridCol w:w="780"/>
        <w:gridCol w:w="585"/>
        <w:gridCol w:w="1125"/>
        <w:gridCol w:w="1455"/>
      </w:tblGrid>
      <w:tr>
        <w:trPr>
          <w:trHeight w:val="795" w:hRule="atLeast"/>
        </w:trPr>
        <w:tc>
          <w:tcPr>
            <w:tcW w:w="1018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主要材料设备表</w:t>
            </w:r>
          </w:p>
        </w:tc>
      </w:tr>
      <w:tr>
        <w:trPr>
          <w:trHeight w:val="570" w:hRule="atLeast"/>
        </w:trPr>
        <w:tc>
          <w:tcPr>
            <w:tcW w:w="50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信号灯土建工程</w:t>
            </w:r>
          </w:p>
        </w:tc>
        <w:tc>
          <w:tcPr>
            <w:tcW w:w="256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：市政土建</w:t>
            </w:r>
          </w:p>
        </w:tc>
        <w:tc>
          <w:tcPr>
            <w:tcW w:w="2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页  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编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号规格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 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CLF0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脚螺栓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4*10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含螺母及垫片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0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准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千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钢筋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4.8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0829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不绣钢管接地极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0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煤焦沥青漆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01-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6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模板木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材料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占材料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8.81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07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94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2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泥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35.36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.42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607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硬塑料管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75m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06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6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粗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42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720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球墨铸铁成套井框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0*8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017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铸铁爬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23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充材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1@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积水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BC01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C15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砾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mm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0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BC018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C30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砾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mm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7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BC018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C20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mm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BC018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混凝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C30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mm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sectPr>
      <w:type w:val="nextPage"/>
      <w:pgSz w:w="11906" w:h="16838"/>
      <w:pgMar w:left="1083" w:right="1083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19:52Z</dcterms:created>
  <dc:creator>Administrator</dc:creator>
  <dc:description/>
  <dc:language>en-US</dc:language>
  <cp:lastModifiedBy>82906579</cp:lastModifiedBy>
  <dcterms:modified xsi:type="dcterms:W3CDTF">2025-03-04T05:2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A49B84D0714B0683EFDD260ED9EA3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BkMjI4M2FlY2ExYWNjNTZmOWZkNmQ0MjM5N2RmNzciLCJ1c2VySWQiOiIyODQ2NzkzNTAifQ==</vt:lpwstr>
  </property>
</Properties>
</file>